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МГИНСКОЕ ГОРОД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т __________________________ 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утверждении годовых нормативов обеспечения печным топливо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нужды отопления жилого помещения на 2025 год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4"/>
          <w:lang w:eastAsia="ru-RU"/>
        </w:rPr>
      </w:pPr>
      <w:r>
        <w:rPr>
          <w:szCs w:val="28"/>
        </w:rPr>
        <w:t>В соответствии с пунктом 4 части 1 статьи 14 Федерального закона     от 06.10.2003 № 131-ФЗ «Об общих принципах организации местного самоуправления в Российской Федерации», областными законами Ленинградской области от 17.11.2017 № 72-оз «Социальный кодекс Ленинградской области», от 28.06.2007 № 108-оз «Об установлении порядка и нормативов заготовки гражданами древесины для собственных нужд на территории Ленинградской области», постановлением Правительства Ленинградской области от 13.03.2018 № 78 «Об утверждении порядков предоставления мер социальной поддержки отдельным категориям граждан и признании утратившими силу отдельных постановлений Правительства Ленинградской области", пунктом 4 статьи 3 Устава муниципального образования Мгинское городское поселение Кировского муниципального района Ленинградской области совет депутатов решил:</w:t>
      </w:r>
    </w:p>
    <w:p>
      <w:pPr>
        <w:pStyle w:val="Normal"/>
        <w:ind w:firstLine="709"/>
        <w:jc w:val="both"/>
        <w:rPr/>
      </w:pPr>
      <w:r>
        <w:rPr/>
        <w:t>1. Утвердить годовые нормативы обеспечения печным топливом на нужды отопления жилого помещения на 2025 год согласно приложению.</w:t>
      </w:r>
    </w:p>
    <w:p>
      <w:pPr>
        <w:pStyle w:val="Normal"/>
        <w:ind w:firstLine="709"/>
        <w:jc w:val="both"/>
        <w:rPr/>
      </w:pPr>
      <w:r>
        <w:rPr/>
        <w:t>2. Опубликовать решение в газете «Мгинские вести» и разместить на официальном сайте совета депутатов МО Мгинское городское поселение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/>
        <w:tab/>
        <w:t xml:space="preserve">3. 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 xml:space="preserve">после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Е.С. Яковле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Разослано: в дело, заместителю главы администрации муниципального образования Мгинское городское поселение; ЛОГКУ «Центр социальной защиты населения филиал в Кировском районе; Управление по коммунальному, дорожному хозяйству, транспорту и связи администрации Кировского муниципального района.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0"/>
        </w:rPr>
      </w:pPr>
      <w:r>
        <w:rPr>
          <w:sz w:val="24"/>
          <w:szCs w:val="24"/>
          <w:lang w:eastAsia="ru-RU"/>
        </w:rPr>
        <w:t>Утверждены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гинское городское поселение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ировского муниципального района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енинградской области</w:t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от _________________  №________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приложение)</w:t>
      </w:r>
      <w:r>
        <w:rPr>
          <w:sz w:val="20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ДОВЫЕ НОРМАТИВЫ ОБЕСПЕЧЕНИЯ ПЕЧНЫМ ТОПЛИВОМ НА НУЖДЫ ОТОПЛЕНИЯ ЖИЛОГО ПОМЕЩ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202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рова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для одиноко проживающих граждан – 8,25 кубического метра на одного человека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для семей, состоящих из двух человек – 5,25 кубического метра в расчете на одного человека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для семей, состоящих из трех и более человек – 4,50 кубического метра в расчете на одного человека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голь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для одиноко проживающих граждан – 3,60 тонны на одного человека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для семей, состоящих из двух человек – 2,30 тонны в расчете на одного человека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для семей, состоящих из трех и более человек – 2,00 тонны в расчете на одного челове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991" w:gutter="0" w:header="0" w:top="113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4:32:00Z</dcterms:created>
  <dc:creator>administracia</dc:creator>
  <dc:description/>
  <cp:keywords/>
  <dc:language>en-US</dc:language>
  <cp:lastModifiedBy>Admin</cp:lastModifiedBy>
  <cp:lastPrinted>2024-10-29T09:41:00Z</cp:lastPrinted>
  <dcterms:modified xsi:type="dcterms:W3CDTF">2024-10-30T09:27:00Z</dcterms:modified>
  <cp:revision>26</cp:revision>
  <dc:subject/>
  <dc:title>ПРОЕКТ</dc:title>
</cp:coreProperties>
</file>