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Мгинское городское поселение 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Ленинградской области 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т ____________ года № ____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ЛАВОЙ АДМИНИСТРАЦИИ МУНИЦИПАЛЬНОГО ОБРАЗОВАНИЯ МГИНСКОЕ ГОРОДСКОЕ ПОСЕЛЕНИЕ КИРОВ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Мга Киров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    "___" ___________ 2024 год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место заключения контрак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дата заключения контр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Мгинское городское поселение Кировского муниципального района Ленинградской области в лице главы муниципального образования __________________________________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муниципального образования Мгинское городское поселение Кировского муниципального района Ленинградской области (далее - Устав), именуемого в дальнейшем "Представитель нанимателя", с одной стороны, и гражданин Российской Федерации (либо гражданин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) __________________________________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ый на должность главы администрации муниципального образования Мгинское городское поселение Кировского муниципального района Ленинградской области (далее - администрация) на основании решения совета депутатов муниципального образования Мгинское городское поселение Кировского муниципального района Ленинградской области от __________ № _______ «О назначении на должность главы  администрации муниципального образования Мгинское городское поселение Кировского муниципального района Ленинградской области», именуемый в дальнейшем "Глава администрации", с другой стороны, заключили настоящий контракт о нижеследующем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Глава администрации берет на себя обязательства, связанные с осуществлением полномочий по должности Главы администрации, а Представитель нанимателя обязуется обеспечить осуществление Главой администрации полномочий в соответствии с законодательством, своевременно и в полном объеме выплачивать Главе администрации денежное содержание и предоставлять социальные гарант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уществлением полномочий по должности Главы администрации является обеспечение осуществления администрацией полномочий по решению вопросов местного значения и отдельных государственных полномочий, в случае если отдельные государственные полномочия переданы органам местного самоуправления федеральными законами и законами Ленинградской области (далее также - отдельные государственные полномочия) и отнесены к компетенции админист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Настоящий контракт заключается на срок полномочий совета депутатов муниципального образования, принявшего решение о назначении лица на должность главы местной администрации (с _________ 2024 года до дня начала работы совета депутатов муниципального образования нового созыва), предусмотренный Уставом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Дата начала осуществления Главой администрации должностных Полномочий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 2024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Место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г.п.Мга Кировского района Ленинградской области, Советский пр., д. 6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местонахождение администрации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Главы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3"/>
      <w:bookmarkEnd w:id="0"/>
      <w:r>
        <w:rPr>
          <w:rFonts w:cs="Times New Roman" w:ascii="Times New Roman" w:hAnsi="Times New Roman"/>
          <w:sz w:val="24"/>
          <w:szCs w:val="24"/>
        </w:rPr>
        <w:t>2.1.  В  целях  решения  вопросов местного значения Глава администрации имеет право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носить на рассмотрение в совет депутатов проекты нормативных правовых актов муниципального образова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носить на утверждение совета депутатов проект местного бюджета и отчет о его исполнен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осить предложения о созыве внеочередных заседаний совета депута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лагать вопросы в повестку дня заседаний совета депутатов;</w:t>
      </w:r>
    </w:p>
    <w:p>
      <w:pPr>
        <w:pStyle w:val="ConsNormal"/>
        <w:widowControl/>
        <w:ind w:firstLine="709"/>
        <w:jc w:val="both"/>
        <w:rPr/>
      </w:pPr>
      <w:r>
        <w:rPr/>
        <w:t xml:space="preserve">5) </w:t>
      </w:r>
      <w:r>
        <w:rPr>
          <w:rFonts w:cs="Times New Roman" w:ascii="Times New Roman" w:hAnsi="Times New Roman"/>
          <w:sz w:val="24"/>
          <w:szCs w:val="24"/>
        </w:rPr>
        <w:t>представлять на утверждение совета депутатов планы и программы социально-экономического развития муниципального образования, отчеты об их исполнении</w:t>
      </w:r>
      <w:r>
        <w:rPr/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представлять  администрацию  в  суде, надзорных, контрольных и иных государственных органа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  делам  об  оспаривании  действий  (бездействия)  органов  местного самоуправления при решении вопросов местного значения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 делам,  связанным с осуществлением орган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 в пределах своих полномочий, установленных федеральными законами, законами Ленинградской области, уставом муниципального образования, нормативными правовыми актами совета депутатов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существлять общее руководство  деятельностью администрации муниципального образования, ее структурных подразделений по решению всех вопросов, отнесенных к компетенции администр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аключать  договоры и муниципальные контракты, необходимые  для  обеспечения решения вопросов местного знач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тверждать уставы  муниципальных предприятий и муниципальных учрежден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 назначать на должность и освобождать от должности руководителей муниципальных предприятий и муниципальных учрежден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ть функции распорядителя бюджетных средств при исполнении местного бюджета (за исключением средств по расходам, связанным с деятельностью совета депутатов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уществлять иные полномочия, предусмотренные законодательством Российской Федерации и Ленинградской области, уставом муниципального образования Мгинское городское поселение Кировского муниципального района Ленинградской области, решениями совета депутатов и Положением об администрации.</w:t>
      </w:r>
      <w:r>
        <w:rPr/>
        <w:t xml:space="preserve">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униципальный служащий Глава администрации имеет право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оплату труда и другие выплаты 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униципальной службе и контрак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, избирательной комиссии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) защиту своих персональных данн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) рассмотрение индивидуальных трудовых споров в соответствии с трудов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пенсионное обеспечение в соответствии с законодательством Российской Федерации</w:t>
      </w:r>
      <w:r>
        <w:rPr/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7"/>
      <w:bookmarkEnd w:id="1"/>
      <w:r>
        <w:rPr>
          <w:rFonts w:cs="Times New Roman" w:ascii="Times New Roman" w:hAnsi="Times New Roman"/>
          <w:sz w:val="24"/>
          <w:szCs w:val="24"/>
        </w:rPr>
        <w:t>2.2.  В  целях  решения  вопросов местного значения Глава администрации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Уставы, законы и иные нормативные правовые акты Ленинградской области, устав муниципального образования и иные муниципальные правовые акты и обеспечивать их исполнени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беспечивать осуществление администрацией полномочий  по решению вопросов местного знач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ставлять совету депутатов муниципального образования  ежегодные отчеты о результатах  своей деятельности и деятельности администрации, в том числе о решении вопросов, поставленных советом депутатов муниципального образования;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полнять должностные обязанности в соответствии с настоящим контрак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блюдать установленные в администрации  муниципального образования правила внутреннего трудового распорядка, порядок работы со служебной информа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не разглашать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>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представлять в установленном порядке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сведения о себе и членах своей семь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соблюдать ограничения, выполнять обязательства, не нарушать запреты, которые установлены  Федеральным законом «О муниципальной службе в Российской Федерации» и другими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уведомлять в письменной форме главу муниципального образовани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принимать  предусмотренные  Уставом  муниципальные правовые акты, а также  осуществлять  иные необходимые действия на основании и во исполнение положений  федеральных  нормативных  правовых  актов,  нормативных правовых актов   Ленинградской   области   по   вопросам   осуществления  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заключать  контракты  и  договоры,  необходимые  для  осуществления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представлять  администрацию  в  суде, надзорных, контрольных и иных государственных органа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   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 обеспечивать своевременный возврат в областной бюджет Ленинградской области неизрасходованных сумм субвенций в  случае прекращения осуществления отдельных государственных полномочий по любым основания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, а также настоящим контракт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, а также настоящим контракт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Представителя нанимател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итель нанимателя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требовать от Главы администрации соблюдения положени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ть от Главы администрации надлежащего осуществления должностны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ощрять Главу администрации за безупречное и эффективное осуществление им свои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менять к Главе администрации дисциплинарные взыскания за совершение дисциплинарного проступка, то есть неисполнение или ненадлежащее исполнение им по его вине возложенных на него должностны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реализовывать другие права, установленные Трудов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№ 25-ФЗ «О муниципальной служб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тавитель нанимателя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положе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ть Главе админист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ловия, необходимые для осуществления должностны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лату денежного содержания в соответствии с настоящим контрак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циальные гарантии, предусмотренные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полнительные гарантии, предусмотренные законодательством Ленинградской области и уста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сполнять иные обязанности, предусмотренные Трудов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№ 25-ФЗ «О муниципальной службе в Российской Федера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лата труд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й оклад в соответствии с замещаемой должностью (далее - должностной оклад) в размере  _______  рублей в месяц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ую надбавку к должностному окладу за выслугу лет в размере ____ процентов этого окла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месячную надбавку к должностному окладу за особые условия муниципальной службы в размере  ____ процентов этого оклада, которая выплачивается в соответствии с положением, утвержденным решением  совета депута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месячную процентную надбавку к должностному окладу за работу со сведениями, составляющими государственную тайну </w:t>
      </w:r>
      <w:hyperlink w:anchor="Par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, в размере ______ процентов этого окла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"/>
      <w:bookmarkEnd w:id="2"/>
      <w:r>
        <w:rPr>
          <w:rFonts w:cs="Times New Roman" w:ascii="Times New Roman" w:hAnsi="Times New Roman"/>
          <w:sz w:val="24"/>
          <w:szCs w:val="24"/>
        </w:rPr>
        <w:t>&lt;*&gt; Устанавливается при условии работы со сведениями, составляющими государственную тайну, в размерах и порядке, определяемых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ю за выполнение особо важных и сложных заданий в соответствии с положением, утвержденным решением совета депута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, размер которого определяется в соответствии с положением, утвержденным решением совета депута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ыплаты, предусмотренные соответствующими федеральными законами и областными закон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муниципального образования о бюджете муниципального образования на соответствующий финансовый год с учетом уровня инфляции (потребительских цен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чее (служебное) время и время отдых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лаве администрации устанавливается ненормированный рабочий ден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предоста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годный основной оплачиваемый отпуск продолжительностью 30 календарных дн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ый дополнительный оплачиваемый отпуск за ненормированный рабочий день продолжительностью три календарных дн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роки начала и окончания отпуска определяются по согласованию с главой муниципального образ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профессиональной деятельности и гарант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лнительные условия контрак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Иные условия контракта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рока полномочий главе администрации сохраняется выплата установленного на дату окончания срока полномочий денежного содержания на период трудоустройства, но не более четырех месяцев после освобождения от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ветственность сторо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, выделенных на эти цели материальных ресурсов и финансовых средст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конституционных законов, федеральных законов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областных законов, Устава, а также в случае ненадлежащего осуществления переданных отдельных государственных полномоч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менение условий контрак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ания для досрочного прекращения контрак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Настоящий контракт подлежит расторжению (прекращению) досрочно по основаниям, предусмотренным Трудовы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1)    заявления    совета    депутатов    муниципального    образования Мгинское городское поселение Кировского муниципального района Ленинградской области  или  Представителя  нанимателя - в связи  с нарушением Главой администрации условий контракта в части, касающейся решения вопросов местного значения,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в связи с несоблюдением ограничений, установленных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7 Федерального от 6 октября 2003 года №131-ФЗ «Об общих принципах местного самоуправления в Российской федерации»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, а также в связи с несоблюдением ограничений, установленных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7 Федерального от 6 октября 2003 года №131-ФЗ «Об общих принципах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явления Главы администрации - в связи с нарушениями условий контракта органами местного самоуправ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решение спор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ключительны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тавитель нанимателя                                   Глава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             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______ 2019 года                         "____" __________________ 2019 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место печати)                                                         Паспор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 N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плательщик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выдан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                                               (кем, ког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вета депутатов                                                   Адрес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инское городское поселение                    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го муниципального района                           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:                                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Мга Кировского района                          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,                                                 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ский пр., д. 61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____________________________                   Телефон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3" w:name="Par275"/>
      <w:bookmarkStart w:id="4" w:name="Par275"/>
      <w:bookmarkEnd w:id="4"/>
    </w:p>
    <w:sectPr>
      <w:type w:val="nextPage"/>
      <w:pgSz w:w="11906" w:h="16838"/>
      <w:pgMar w:left="1276" w:right="70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F6AB68CB33B56FF45EED75EBD33EA744A7E9EBA644CFE92B6679C1757DDD8AF596F246A164D80s1e2N" TargetMode="External"/><Relationship Id="rId3" Type="http://schemas.openxmlformats.org/officeDocument/2006/relationships/hyperlink" Target="consultantplus://offline/ref=9C2DE367C66562FBE1EE3AA11AE67EA3F4F1A5B95796F19A6110C29BE653223535C7406CCCD9A375zAH9H" TargetMode="External"/><Relationship Id="rId4" Type="http://schemas.openxmlformats.org/officeDocument/2006/relationships/hyperlink" Target="consultantplus://offline/ref=9C2DE367C66562FBE1EE3AA11AE67EA3F4F2A8B75296F19A6110C29BE653223535C7406CCCD9AA7AzAH4H" TargetMode="External"/><Relationship Id="rId5" Type="http://schemas.openxmlformats.org/officeDocument/2006/relationships/hyperlink" Target="consultantplus://offline/ref=9C2DE367C66562FBE1EE3AA11AE67EA3F4F1A5B95796F19A6110C29BE653223535C7406CCFDBzAH9H" TargetMode="External"/><Relationship Id="rId6" Type="http://schemas.openxmlformats.org/officeDocument/2006/relationships/hyperlink" Target="consultantplus://offline/ref=9C2DE367C66562FBE1EE3AA11AE67EA3F7FFA6B55EC9A6983045CCz9HEH" TargetMode="External"/><Relationship Id="rId7" Type="http://schemas.openxmlformats.org/officeDocument/2006/relationships/hyperlink" Target="consultantplus://offline/ref=9C2DE367C66562FBE1EE3AA11AE67EA3FCF4A8B85594AC906949CE99zEH1H" TargetMode="External"/><Relationship Id="rId8" Type="http://schemas.openxmlformats.org/officeDocument/2006/relationships/hyperlink" Target="consultantplus://offline/ref=9C2DE367C66562FBE1EE3AA11AE67EA3F4F2A7B95796F19A6110C29BE653223535C7406CzCHDH" TargetMode="External"/><Relationship Id="rId9" Type="http://schemas.openxmlformats.org/officeDocument/2006/relationships/hyperlink" Target="consultantplus://offline/ref=0CCF6AB68CB33B56FF45EED75EBD33EA77447A9EB4351BFCC3E369s9e9N" TargetMode="External"/><Relationship Id="rId10" Type="http://schemas.openxmlformats.org/officeDocument/2006/relationships/hyperlink" Target="consultantplus://offline/ref=0CCF6AB68CB33B56FF45F1C64BBD33EA74487E98BF624CFE92B6679C17s5e7N" TargetMode="External"/><Relationship Id="rId11" Type="http://schemas.openxmlformats.org/officeDocument/2006/relationships/hyperlink" Target="consultantplus://offline/ref=0CCF6AB68CB33B56FF45EED75EBD33EA744A7C98BB6A4CFE92B6679C17s5e7N" TargetMode="External"/><Relationship Id="rId12" Type="http://schemas.openxmlformats.org/officeDocument/2006/relationships/hyperlink" Target="consultantplus://offline/ref=0CCF6AB68CB33B56FF45EED75EBD33EA7449749CB86A4CFE92B6679C1757DDD8AF596F246A164980s1e7N" TargetMode="External"/><Relationship Id="rId13" Type="http://schemas.openxmlformats.org/officeDocument/2006/relationships/hyperlink" Target="consultantplus://offline/ref=0CCF6AB68CB33B56FF45EED75EBD33EA77447A9EB4351BFCC3E369s9e9N" TargetMode="External"/><Relationship Id="rId14" Type="http://schemas.openxmlformats.org/officeDocument/2006/relationships/hyperlink" Target="consultantplus://offline/ref=0CCF6AB68CB33B56FF45F1C64BBD33EA74487E98BF624CFE92B6679C17s5e7N" TargetMode="External"/><Relationship Id="rId15" Type="http://schemas.openxmlformats.org/officeDocument/2006/relationships/hyperlink" Target="consultantplus://offline/ref=0CCF6AB68CB33B56FF45EED75EBD33EA744A7C98BB6A4CFE92B6679C17s5e7N" TargetMode="External"/><Relationship Id="rId16" Type="http://schemas.openxmlformats.org/officeDocument/2006/relationships/hyperlink" Target="consultantplus://offline/ref=0CCF6AB68CB33B56FF45EED75EBD33EA7449749CB86A4CFE92B6679C1757DDD8AF596F246A164981s1eCN" TargetMode="External"/><Relationship Id="rId17" Type="http://schemas.openxmlformats.org/officeDocument/2006/relationships/hyperlink" Target="consultantplus://offline/ref=0CCF6AB68CB33B56FF45EED75EBD33EA77447A9EB4351BFCC3E369s9e9N" TargetMode="External"/><Relationship Id="rId18" Type="http://schemas.openxmlformats.org/officeDocument/2006/relationships/hyperlink" Target="consultantplus://offline/ref=0CCF6AB68CB33B56FF45F1C64BBD33EA74487E98BF624CFE92B6679C17s5e7N" TargetMode="External"/><Relationship Id="rId19" Type="http://schemas.openxmlformats.org/officeDocument/2006/relationships/hyperlink" Target="consultantplus://offline/ref=0CCF6AB68CB33B56FF45EED75EBD33EA744A7C98BB6A4CFE92B6679C1757DDD8AF596F246A164C83s1e3N" TargetMode="External"/><Relationship Id="rId20" Type="http://schemas.openxmlformats.org/officeDocument/2006/relationships/hyperlink" Target="consultantplus://offline/ref=B049CC1B38654866705EC3E32C7ED82CC120DE7DDA59EE4288675587ECECA16E2650DDAE84F2F2F6810598EAA132D641229F0E30g1K8M" TargetMode="External"/><Relationship Id="rId21" Type="http://schemas.openxmlformats.org/officeDocument/2006/relationships/hyperlink" Target="consultantplus://offline/ref=B049CC1B38654866705EC3E32C7ED82CC120DE7DDA59EE4288675587ECECA16E2650DDAE84F2F2F6810598EAA132D641229F0E30g1K8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0:00Z</dcterms:created>
  <dc:creator>Zver</dc:creator>
  <dc:description/>
  <cp:keywords/>
  <dc:language>en-US</dc:language>
  <cp:lastModifiedBy>Admin</cp:lastModifiedBy>
  <cp:lastPrinted>2019-10-16T14:43:00Z</cp:lastPrinted>
  <dcterms:modified xsi:type="dcterms:W3CDTF">2024-10-07T14:19:00Z</dcterms:modified>
  <cp:revision>41</cp:revision>
  <dc:subject/>
  <dc:title>ТИПОВАЯ ФОРМА</dc:title>
</cp:coreProperties>
</file>