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284" w:right="567" w:hanging="0"/>
        <w:jc w:val="right"/>
        <w:textAlignment w:val="baseline"/>
        <w:rPr/>
      </w:pPr>
      <w:r>
        <w:rPr/>
        <w:t>ПРОЕКТ</w:t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СОВЕТ ДЕПУТАТОВ</w:t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МУНИЦИПАЛЬНОГО ОБРАЗОВАНИЯ МГИНСКОЕ ГОРОДСКОЕ ПОСЕЛЕНИЕ КИРОВСКОГО МУНИЦИПАЛЬНОГО РАЙОНА ЛЕНИНГРАДСКОЙ ОБЛАСТИ ПЯТОГО СОЗЫ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________года № _____</w:t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знании утратившим силу решения совета депутатов мунициапального образования Мгинское городское поселение Кировского муниципального района Ленинградской области от 27 ноября 2023 года №62 «Об утверждении Правил внутреннего трудового распорядка аппарата совета депутатов муниципального образования Мгинское городское поселение Кировского муниципального района Ленинградской области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В целях привидения муниципальных правовых актов в соответствии с действующим законодательством,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знать утратившим силу решение совета депутатов муниципального образования Мгинское городское поселение Кировского муниципального района Ленинградской области от 27 ноября 2023 года №62 «Об утверждении  Правила внутреннего трудового распорядка аппарата совета депутатов муниципального образования Мгинское городское поселение Кировского муниципального района Ленинградской области». 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Е.С.Яковле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ослано:  дело – 2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8:00Z</dcterms:created>
  <dc:creator>*</dc:creator>
  <dc:description/>
  <cp:keywords/>
  <dc:language>en-US</dc:language>
  <cp:lastModifiedBy>Admin</cp:lastModifiedBy>
  <cp:lastPrinted>2024-10-03T16:05:00Z</cp:lastPrinted>
  <dcterms:modified xsi:type="dcterms:W3CDTF">2024-10-07T13:53:00Z</dcterms:modified>
  <cp:revision>5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