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jc w:val="center"/>
        <w:rPr/>
      </w:pPr>
      <w:r>
        <w:rPr>
          <w:szCs w:val="24"/>
        </w:rPr>
        <w:t>КИРОВСКОГО МУНИЦИПАЛЬНОГО РАЙОНА ЛЕНИНГРАД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т 07 октября 2024 года № 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мещении на официальном сайте совета депутатов МО Мгинское городское поселение в информационно-телекоммуникационной сети «Интернет» проектов муниципальных нормативных правовых актов совета депутатов муниципального образования Мгинское городское поселение для проведения независимой антикоррупционной экспертиз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муниципальных нормативных правовых актов совета депутатов муниципального образования Мгинское городское поселение и проектов нормативных правовых актов, утвержденным реш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муниципального образования Мгинское городское поселение Кировского муниципального района Ленинградской области от 25.02.2021 № 7, в целях проведения независимой антикоррупционной экспертизы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Разместить на официальном сайте совета депутатов МО Мгинское городское поселение в информационно-телекоммуникационной сети «Интернет» проекты решений совета депутатов МО Мгинское городское посел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конкурсе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;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условий контракта для главы администрации муниципального образования Мгинское городское поселение Кировского муниципального района Ленинградской области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ъявлении конкурса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ставе конкурсной комиссии для рассмотрения кандидатур на замещение должности главы администрации муниципального образования Мгинское городское поселение Кировского муниципального района Ленинградской област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признании утратившим силу решения совета депутатов муниципального образования Мгинское городское поселение Кировского муниципального района Ленинградской области от 27 ноября 2023 года №62 «Об утверждении Правил внутреннего трудового распорядка аппарата совета депутатов муниципального образования Мгинское городское поселение Кировского муниципального района Ленинградской области»;</w:t>
      </w:r>
    </w:p>
    <w:p>
      <w:pPr>
        <w:pStyle w:val="Normal"/>
        <w:rPr>
          <w:bCs/>
          <w:sz w:val="28"/>
          <w:szCs w:val="28"/>
        </w:rPr>
      </w:pPr>
      <w:r>
        <w:rPr>
          <w:rStyle w:val="Menu3br"/>
          <w:sz w:val="28"/>
          <w:szCs w:val="28"/>
        </w:rPr>
        <w:t xml:space="preserve">О внесении изменений в решение совета депутатов муниципального образования Мгинское городское поселение Кировского муниципального района Ленинградской области от 30.11.2017 №44 «Об утверждении программы приватизации муниципального имущества муниципального образования Мгинское городское поселение Кировского муниципального района Ленинградской области»; </w:t>
      </w:r>
    </w:p>
    <w:p>
      <w:pPr>
        <w:pStyle w:val="Normal"/>
        <w:rPr/>
      </w:pPr>
      <w:r>
        <w:rPr>
          <w:bCs/>
          <w:sz w:val="28"/>
          <w:szCs w:val="28"/>
        </w:rPr>
        <w:t>Об установлении размера платы за пользование жилым помещением (платы за наем)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 утверждении тарифов на услуги бани для населения;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ату начала приема заключений по результатам независимой антикоррупционной экспертизы – 07 октября 2024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дату окончания приема заключений по результатам независимой антикоррупционной экспертизы – 17 октября 2024 года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Адрес электронной почты для направления экспертных заключений - </w:t>
      </w:r>
      <w:hyperlink r:id="rId2">
        <w:bookmarkStart w:id="0" w:name="clb790259"/>
        <w:r>
          <w:rPr>
            <w:rStyle w:val="InternetLink"/>
            <w:sz w:val="28"/>
            <w:szCs w:val="28"/>
            <w:shd w:fill="FFFFFF" w:val="clear"/>
          </w:rPr>
          <w:t>mgasovet@mail.ru</w:t>
        </w:r>
      </w:hyperlink>
      <w:bookmarkEnd w:id="0"/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Е.С. Яковлев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Menu3br">
    <w:name w:val="menu3br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true"/>
      <w:autoSpaceDE w:val="true"/>
      <w:ind w:right="2494" w:hanging="0"/>
      <w:textAlignment w:val="auto"/>
    </w:pPr>
    <w:rPr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64" w:before="240" w:after="0"/>
      <w:ind w:hanging="0"/>
      <w:jc w:val="left"/>
      <w:textAlignment w:val="auto"/>
    </w:pPr>
    <w:rPr>
      <w:rFonts w:ascii="Calibri" w:hAnsi="Calibri" w:cs="Calibri"/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5:00Z</dcterms:created>
  <dc:creator>Mac Excell</dc:creator>
  <dc:description/>
  <cp:keywords/>
  <dc:language>en-US</dc:language>
  <cp:lastModifiedBy>Admin</cp:lastModifiedBy>
  <cp:lastPrinted>2024-10-07T16:00:00Z</cp:lastPrinted>
  <dcterms:modified xsi:type="dcterms:W3CDTF">2024-10-07T13:07:00Z</dcterms:modified>
  <cp:revision>43</cp:revision>
  <dc:subject/>
  <dc:title>мга</dc:title>
</cp:coreProperties>
</file>