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МУНИЦИПАЛЬНОГО ОБРАЗОВАНИЯ МГИНСКОЕ ГОРОДСКОЕ ПОСЕЛЕНИЕ </w:t>
      </w:r>
    </w:p>
    <w:p>
      <w:pPr>
        <w:pStyle w:val="Normal"/>
        <w:jc w:val="center"/>
        <w:rPr/>
      </w:pPr>
      <w:r>
        <w:rPr/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_№ 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 xml:space="preserve">Об установлении размера платы за пользование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жилым помещением (платы за наем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154, 156 Жилищного кодекса РФ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и ввести в действие с 01 января 2025 года размер платы (НДС не облагается) за пользование жилым помещением (платы за наем) для нанимателей жилых помещений по договорам социального найма жилого помещения муниципального жилищного фонда социального использования и договорам найма жилых помещений муниципального специализированного жилищного фонд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депутатов муниципального образования Мгинское городское поселение Кировского муниципального района Ленинградской области от 19 октября 2023 года № 55 «Об установлении размера платы за пользование жилым помещением (платы за наем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решение в газете «Мгинские вести» и разместить на официальном сайте совета депутатов МО Мгинское городское посе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Е.С.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дело-1, администрация, МКУ «УЖКХ  ТО», АО «ЕИРЦ Л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Мгинское городское поселение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__________2024 года №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мер платы за пользование жилым помещением (платы за наем) для нанимателей жилых помещений по договорам социального найма жилого помещения муниципального жилищного фонда социального использования и договорам найма жилых помещений муниципального специализирован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46"/>
        <w:gridCol w:w="2467"/>
      </w:tblGrid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2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имый с 01.01.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жилым помещением (плата за наем) для нанимателей жилых помещений: по договорам социального найма; по договорам найма служебного жилого помещения; по договорам найма жилого помещения маневренного фонда, отдельная квартира за 1 кв.м. общей площади, руб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пользование жилым помещением (плата за наем) для нанимателей жилых помещений: по договорам социального най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оговорам найма жилого помещения маневренного фонда, коммунальная квартира за 1 кв.м. жилой площади, руб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06:00Z</dcterms:created>
  <dc:creator>Ира</dc:creator>
  <dc:description/>
  <cp:keywords/>
  <dc:language>en-US</dc:language>
  <cp:lastModifiedBy>Admin</cp:lastModifiedBy>
  <cp:lastPrinted>2023-09-27T09:53:00Z</cp:lastPrinted>
  <dcterms:modified xsi:type="dcterms:W3CDTF">2024-10-04T07:17:00Z</dcterms:modified>
  <cp:revision>45</cp:revision>
  <dc:subject/>
  <dc:title/>
</cp:coreProperties>
</file>