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rFonts w:ascii="Arial Black" w:hAnsi="Arial Black" w:cs="Microsoft Sans Serif"/>
        </w:rPr>
      </w:pPr>
      <w:r>
        <w:rPr/>
        <w:t>СОВЕТ ДЕПУТАТОВ</w:t>
      </w:r>
    </w:p>
    <w:p>
      <w:pPr>
        <w:pStyle w:val="Normal"/>
        <w:jc w:val="center"/>
        <w:rPr>
          <w:rFonts w:ascii="Arial Black" w:hAnsi="Arial Black" w:cs="Microsoft Sans Serif"/>
        </w:rPr>
      </w:pPr>
      <w:r>
        <w:rPr/>
        <w:t>МУНИЦИПАЛЬНОГО ОБРАЗОВАНИЯ МГИНСКОЕ ГОРОДСКОЕ ПОСЕЛЕНИЕ</w:t>
      </w:r>
    </w:p>
    <w:p>
      <w:pPr>
        <w:pStyle w:val="Normal"/>
        <w:jc w:val="center"/>
        <w:rPr/>
      </w:pPr>
      <w:r>
        <w:rPr/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__________________________ № ___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условий контракта для главы администрации муниципального образования Мгинское городское поселение Кировского муниципального района Ленинград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частью 3 статьи 37 Федерального закона от 6 октября 2003 года № 131-ФЗ «Об общих принципах организации самоуправления в Российской Федерации» и статьей 45 устава муниципального образования Мгинское городское поселение Кировского муниципального района Ленинградской области совет депутатов 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Утвердить условия контракта для главы администрации муниципального образования Мгинское городское поселение Кировского муниципального района Ленинградской области согласно приложению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решение в газете «Мгинские вести» разместить на официальном сайте совета депутатов МО Мгинское городское поселен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после официального обнародования.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Е.С.Яковлев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i/>
          <w:iCs/>
          <w:color w:val="665AA2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ослано: дело - 2 экз., администрация МО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УТВЕРЖДЕН</w:t>
      </w:r>
      <w:r>
        <w:rPr/>
        <w:t>О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решением совета депутатов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Мгинское городское поселение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Кир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Ленинградской области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</w:rPr>
        <w:t>от ______________</w:t>
      </w:r>
      <w:r>
        <w:rPr>
          <w:i/>
          <w:iCs/>
          <w:color w:val="665AA2"/>
        </w:rPr>
        <w:t xml:space="preserve"> </w:t>
      </w:r>
      <w:r>
        <w:rPr>
          <w:color w:val="000000"/>
        </w:rPr>
        <w:t>2024 года № ______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словия контракта для главы администраци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Мгинское городское посе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ировского муниципального района Ленинградской области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Срок действия контракта - </w:t>
      </w:r>
      <w:r>
        <w:rPr>
          <w:sz w:val="28"/>
          <w:szCs w:val="28"/>
        </w:rPr>
        <w:t>контракт заключается на срок полномочий совета депутатов муниципального образования, принявшего решение о назначении лица на должность главы местной администрации (с _______ 2024 года  до дня начала работы совета депутатов муниципального образования нового созыва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та   начала осуществления главой администрации должностных полномочий – ________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4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Главы администрации</w:t>
      </w:r>
    </w:p>
    <w:p>
      <w:pPr>
        <w:pStyle w:val="ConsPlusNonformat"/>
        <w:ind w:firstLine="709"/>
        <w:jc w:val="both"/>
        <w:rPr/>
      </w:pPr>
      <w:bookmarkStart w:id="0" w:name="Par63"/>
      <w:bookmarkEnd w:id="0"/>
      <w:r>
        <w:rPr>
          <w:rFonts w:cs="Times New Roman" w:ascii="Times New Roman" w:hAnsi="Times New Roman"/>
          <w:sz w:val="28"/>
          <w:szCs w:val="28"/>
        </w:rPr>
        <w:t>3.1.  В  целях  решения  вопросов местного значения Глава администрации имеет право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а рассмотрение в совет депутатов проекты нормативных правовых актов муниципального образова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а утверждение совета депутатов проект местного бюджета и отчет о его исполнени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 созыве внеочередных заседаний совета депута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вопросы в повестку дня заседаний совета депута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на утверждение совета депутатов стратегию социально-экономического развития муниципального образова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 администрацию  в  суде, надзорных, контрольных и иных государственных органах, по   делам  об  оспаривании  действий  (бездействия)  органов  местного самоуправления при решении вопросов местного значения, по  делам,  связанным с осуществлением органами местного самоуправления полномочий по решению вопросов местного знач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своих полномочий, установленных федеральными законами, законами Ленинградской области, уставом муниципального образования, нормативными правовыми актами совета депутатов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бщее руководство  деятельностью администрации муниципального образования, ее структурных подразделений по решению всех вопросов, отнесенных к компетенции администра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ть  договоры и муниципальные контракты, необходимые  для  обеспечения решения вопросов местного знач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ть уставы  муниципальных предприятий и муниципальных учрежден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на должность и освобождать от должности руководителей муниципальных предприятий и муниципальных учрежден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функции распорядителя бюджетных средств при исполнении местного бюджета (за исключением средств по расходам, связанным с деятельностью совета депутатов)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иные полномочия, предусмотренные законодательством Российской Федерации и Ленинградской области, уставом муниципального образования Мгинское городское поселение Кировского муниципального района Ленинградской области, решениями совета депутатов и Положением об администрации.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униципальный служащий Глава администрации имеет право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о-технических условий, необходимых для исполнения должностных обязаннос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у труда и другие выплаты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 и контрак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, избирательной комиссии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о своей инициативе в конкурсе на замещение вакантной должности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в соответствии с муниципальным правовым актом за счет средств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своих персональных дан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индивидуальных трудовых споров в соответствии с трудов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защиту своих прав и законных интересов на муниципальной службе, включая обжалование в суд их нару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е обеспечение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bookmarkStart w:id="1" w:name="Par67"/>
      <w:bookmarkEnd w:id="1"/>
      <w:r>
        <w:rPr>
          <w:rFonts w:cs="Times New Roman" w:ascii="Times New Roman" w:hAnsi="Times New Roman"/>
          <w:sz w:val="28"/>
          <w:szCs w:val="28"/>
        </w:rPr>
        <w:t>3.2.  В  целях  решения  вопросов местного значения Глава администрации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а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Уставы, законы и иные нормативные правовые акты Ленинградской области, устав муниципального образования и иные муниципальные правовые акты и обеспечивать их исполнени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осуществление администрацией полномочий  по решению вопросов местного знач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 совету депутатов муниципального образования  ежегодные отчеты о результатах  своей деятельности и деятельности администрации, в том числе о решении вопросов, поставленных советом депутатов муниципального образования;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должностные обязанности в соответствии с должностной инструкц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установленные в администрации  муниципального образования правила внутреннего трудового распорядка, порядок работы со служебной информац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разглаша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>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в установленном порядке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ведения о себе и членах своей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ограничения, выполнять обязательства, не нарушать запреты, которые установлены  Федеральным законом «О муниципальной службе в Российской Федерации» и другими федеральными закон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ть в письменной форме главу муниципального образовани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Оплата тру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у, замещающему должность Главы администрации, устанавливается денежное содержание, включающе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й оклад в соответствии с замещаемой должностью (далее - должностной оклад) в размере  ______ рублей в меся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решением совета депута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ую надбавку к должностному окладу за выслугу лет в размере ____ процентов этого окла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ую надбавку к должностному окладу за особые условия муниципальной службы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____ </w:t>
      </w:r>
      <w:r>
        <w:rPr>
          <w:rFonts w:cs="Times New Roman" w:ascii="Times New Roman" w:hAnsi="Times New Roman"/>
          <w:sz w:val="28"/>
          <w:szCs w:val="28"/>
        </w:rPr>
        <w:t>процентов этого оклада, которая выплачивается в соответствии с положением, утвержденным решением  совета депу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ую процентную надбавку к должностному окладу за работу со сведениями, составляющими государственную тайну </w:t>
      </w:r>
      <w:hyperlink w:anchor="Par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, в размере ______ процентов эт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"/>
      <w:bookmarkEnd w:id="2"/>
      <w:r>
        <w:rPr>
          <w:rFonts w:cs="Times New Roman" w:ascii="Times New Roman" w:hAnsi="Times New Roman"/>
          <w:sz w:val="28"/>
          <w:szCs w:val="28"/>
        </w:rPr>
        <w:t>&lt;*&gt; Устанавливается при условии работы со сведениями, составляющими государственную тайну, в размерах и порядке, определяемых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ю за выполнение особо важных и сложных заданий в соответствии с положением, утвержденным решением совета депута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, размер которого определяется в соответствии с положением, утвержденным решением совета депута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решением совета депута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ыплаты, предусмотренные соответствующими федеральными законами и областными зак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срока полномочий Главе администрации сохраняется выплата установленного на дату окончания срока полномочий денежного содержания на период трудоустройства, но не более четырех месяцев после освобождения от должности муниципальной служб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eastAsia="Arial Unicode MS" w:cs="Times New Roman"/>
      <w:spacing w:val="4"/>
      <w:sz w:val="21"/>
      <w:szCs w:val="21"/>
      <w:shd w:fill="FFFFFF" w:val="clear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1440"/>
      <w:jc w:val="center"/>
    </w:pPr>
    <w:rPr>
      <w:rFonts w:eastAsia="Arial Unicode MS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2DE367C66562FBE1EE3AA11AE67EA3F4F1A5B95796F19A6110C29BE653223535C7406CCCD9A375zAH9H" TargetMode="External"/><Relationship Id="rId3" Type="http://schemas.openxmlformats.org/officeDocument/2006/relationships/hyperlink" Target="consultantplus://offline/ref=9C2DE367C66562FBE1EE3AA11AE67EA3F4F2A8B75296F19A6110C29BE653223535C7406CCCD9AA7AzAH4H" TargetMode="External"/><Relationship Id="rId4" Type="http://schemas.openxmlformats.org/officeDocument/2006/relationships/hyperlink" Target="consultantplus://offline/ref=9C2DE367C66562FBE1EE3AA11AE67EA3F4F1A5B95796F19A6110C29BE653223535C7406CCFDBzAH9H" TargetMode="External"/><Relationship Id="rId5" Type="http://schemas.openxmlformats.org/officeDocument/2006/relationships/hyperlink" Target="consultantplus://offline/ref=9C2DE367C66562FBE1EE3AA11AE67EA3F7FFA6B55EC9A6983045CCz9HEH" TargetMode="External"/><Relationship Id="rId6" Type="http://schemas.openxmlformats.org/officeDocument/2006/relationships/hyperlink" Target="consultantplus://offline/ref=9C2DE367C66562FBE1EE3AA11AE67EA3FCF4A8B85594AC906949CE99zEH1H" TargetMode="External"/><Relationship Id="rId7" Type="http://schemas.openxmlformats.org/officeDocument/2006/relationships/hyperlink" Target="consultantplus://offline/ref=9C2DE367C66562FBE1EE3AA11AE67EA3F4F2A7B95796F19A6110C29BE653223535C7406CzCHD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03:00Z</dcterms:created>
  <dc:creator>user</dc:creator>
  <dc:description/>
  <cp:keywords/>
  <dc:language>en-US</dc:language>
  <cp:lastModifiedBy>Admin</cp:lastModifiedBy>
  <cp:lastPrinted>2019-10-15T16:51:00Z</cp:lastPrinted>
  <dcterms:modified xsi:type="dcterms:W3CDTF">2024-10-07T13:29:00Z</dcterms:modified>
  <cp:revision>31</cp:revision>
  <dc:subject/>
  <dc:title> </dc:title>
</cp:coreProperties>
</file>