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 xml:space="preserve">МУНИЦИПАЛЬНОГО ОБРАЗОВАНИЯ МГИНСКОЕ ГОРОДСКОЕ ПОСЕЛЕНИЕ </w:t>
      </w:r>
    </w:p>
    <w:p>
      <w:pPr>
        <w:pStyle w:val="Normal"/>
        <w:jc w:val="center"/>
        <w:rPr/>
      </w:pPr>
      <w:r>
        <w:rPr/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2"/>
        </w:rPr>
        <w:t>Об утверждении тарифов на услуги бани для населения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татьей 19 устава муниципального образования Мгинское городское поселение Кировского муниципального района Ленинградской области совет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и ввести в действие с 01 января 2025 года тариф на услуги бани для населения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решение совета депутатов муниципального образования Мгинское городское поселение Кировского муниципального района Ленинградской области от 5 сентября 2023 года № 37 «Об утверждении тарифов на услуги бани для насе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решение в газете «Мгинские вести» и разместить на официальном сайте совета депутатов МО Мгинское городское посе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после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Е.С.Яков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зослано: дело-1, главный экономист-специалист по финансовой работе; МКУ «УЖКХ ТО», МУП «МгаКомСервис», 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Мгинское городское поселение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от ____________2024 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 на услуги б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1276"/>
        <w:gridCol w:w="1559"/>
        <w:gridCol w:w="1701"/>
      </w:tblGrid>
      <w:tr>
        <w:trPr>
          <w:trHeight w:val="3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й до 31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имый с 01.01.2025</w:t>
            </w:r>
          </w:p>
        </w:tc>
      </w:tr>
      <w:tr>
        <w:trPr>
          <w:trHeight w:val="25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мывка в общем отдел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бо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-00 час. до 21-00 ч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билетов до 20-00 ч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новной тари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ы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омывка в общем отделе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для льготной категории граждан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ятница с 10-00 час.  до 16-00 ч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ный тариф распространяе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u w:val="single"/>
              </w:rPr>
              <w:t>на пенсионеров</w:t>
            </w:r>
            <w:r>
              <w:rPr>
                <w:sz w:val="28"/>
                <w:szCs w:val="28"/>
              </w:rPr>
              <w:t xml:space="preserve"> при предъявлении пенсионного удостовер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-00 час. до 21-00 час. Льготный тариф распространяе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u w:val="single"/>
              </w:rPr>
              <w:t>на многодетные семьи</w:t>
            </w:r>
            <w:r>
              <w:rPr>
                <w:sz w:val="28"/>
                <w:szCs w:val="28"/>
              </w:rPr>
              <w:t xml:space="preserve"> при предъявлении справки органа социальной защиты населения Кировского района Ленинградской области по установленной форме;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- дети от  7 лет – до 10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ы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мывка детей до 7 лет осуществляется бесплатн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жительность помывки в общем отделении составляет 1,5 часа.</w:t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4:08:00Z</dcterms:created>
  <dc:creator>Ира</dc:creator>
  <dc:description/>
  <cp:keywords/>
  <dc:language>en-US</dc:language>
  <cp:lastModifiedBy>Admin</cp:lastModifiedBy>
  <cp:lastPrinted>2017-10-05T17:18:00Z</cp:lastPrinted>
  <dcterms:modified xsi:type="dcterms:W3CDTF">2024-10-04T07:12:00Z</dcterms:modified>
  <cp:revision>27</cp:revision>
  <dc:subject/>
  <dc:title/>
</cp:coreProperties>
</file>