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284" w:right="567" w:hanging="0"/>
        <w:jc w:val="right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284" w:right="567" w:hanging="0"/>
        <w:jc w:val="right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284" w:right="567" w:hanging="0"/>
        <w:jc w:val="right"/>
        <w:textAlignment w:val="baseline"/>
        <w:rPr/>
      </w:pPr>
      <w:r>
        <w:rPr>
          <w:b/>
        </w:rPr>
        <w:t xml:space="preserve">   </w:t>
      </w:r>
      <w:r>
        <w:rPr/>
        <w:t>ПРОЕКТ</w:t>
      </w:r>
    </w:p>
    <w:p>
      <w:pPr>
        <w:pStyle w:val="Normal"/>
        <w:overflowPunct w:val="false"/>
        <w:autoSpaceDE w:val="false"/>
        <w:ind w:left="284" w:right="567" w:hanging="0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567" w:hanging="0"/>
        <w:jc w:val="center"/>
        <w:textAlignment w:val="baseline"/>
        <w:rPr/>
      </w:pPr>
      <w:r>
        <w:rPr/>
        <w:t>СОВЕТ ДЕПУТАТОВ</w:t>
      </w:r>
    </w:p>
    <w:p>
      <w:pPr>
        <w:pStyle w:val="Normal"/>
        <w:overflowPunct w:val="false"/>
        <w:autoSpaceDE w:val="false"/>
        <w:ind w:right="567" w:hanging="0"/>
        <w:jc w:val="center"/>
        <w:textAlignment w:val="baseline"/>
        <w:rPr/>
      </w:pPr>
      <w:r>
        <w:rPr/>
        <w:t>МУНИЦИПАЛЬНОГО ОБРАЗОВАНИЯ МГИНСКОЕ ГОРОДСКОЕ ПОСЕЛЕНИЕ КИРОВСКОГО МУНИЦИПАЛЬНОГО РАЙОНА ЛЕНИНГРАДСКОЙ ОБЛАСТИ ЧЕТВЕРТ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</w:t>
      </w:r>
    </w:p>
    <w:p>
      <w:pPr>
        <w:pStyle w:val="Normal"/>
        <w:keepNext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___________________года № _____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Об утверждении прейскуранта цен на платные услуги (работы) в муниципальном казенном учреждении культуры «Культурно-Досуговый центр «Мга»  </w:t>
      </w:r>
      <w:r>
        <w:rPr>
          <w:b/>
        </w:rPr>
        <w:t>муниципального образования Мгинское городское поселение Киров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4 пункта 1 статьи 17 Федерального закона от 6 октября 2003 года № 131-ФЗ «Об общих принципах организации местного самоуправления в Российской Федерации», пункта 3.1 статьи 161 Бюджетного кодекса Российской Федариции совет депутатов </w:t>
      </w:r>
      <w:r>
        <w:rPr>
          <w:bCs/>
          <w:sz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ейскурант цен </w:t>
      </w:r>
      <w:r>
        <w:rPr>
          <w:rFonts w:cs="Arial"/>
          <w:sz w:val="28"/>
          <w:szCs w:val="28"/>
        </w:rPr>
        <w:t xml:space="preserve">на платные услуги (работы) в муниципальном казенном учреждении культуры «Культурно-Досуговый центр «Мга»  </w:t>
      </w:r>
      <w:r>
        <w:rPr>
          <w:sz w:val="28"/>
          <w:szCs w:val="28"/>
        </w:rPr>
        <w:t>муниципального образования Мгинское городское поселение Кировского муниципального района Ленинградской област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публиковать решение в  газете «Мгинские вести» и</w:t>
      </w:r>
      <w:r>
        <w:rPr>
          <w:sz w:val="28"/>
          <w:szCs w:val="28"/>
        </w:rPr>
        <w:t xml:space="preserve"> разместить на официальном сайте совета депутатов муниципального образования Мгинское городское посе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после официального обнародования.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С.К.Соколовский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Разослано:  дело – 2 экз., МКУК КДЦ «Мга» администрация МО; Кировская городская прокуратура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>
          <w:szCs w:val="20"/>
        </w:rPr>
      </w:pPr>
      <w:r>
        <w:rPr>
          <w:szCs w:val="20"/>
        </w:rPr>
        <w:t>УТВЕРЖДЕН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>
          <w:szCs w:val="20"/>
        </w:rPr>
      </w:pPr>
      <w:r>
        <w:rPr>
          <w:szCs w:val="20"/>
        </w:rPr>
        <w:t>решением совета депутатов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>
          <w:szCs w:val="20"/>
        </w:rPr>
      </w:pPr>
      <w:r>
        <w:rPr>
          <w:szCs w:val="20"/>
        </w:rPr>
        <w:t>муниципального образования Мгинское городское поселение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/>
      </w:pPr>
      <w:r>
        <w:rPr>
          <w:szCs w:val="20"/>
        </w:rPr>
        <w:t xml:space="preserve">   </w:t>
      </w:r>
      <w:r>
        <w:rPr>
          <w:szCs w:val="20"/>
        </w:rPr>
        <w:t xml:space="preserve">Кировского муниципального района Ленинградской области 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/>
      </w:pPr>
      <w:r>
        <w:rPr>
          <w:szCs w:val="20"/>
        </w:rPr>
        <w:t>от  ____________ года № ____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>
          <w:szCs w:val="20"/>
        </w:rPr>
      </w:pPr>
      <w:r>
        <w:rPr>
          <w:szCs w:val="20"/>
        </w:rPr>
        <w:t>(приложение)</w:t>
      </w:r>
    </w:p>
    <w:p>
      <w:pPr>
        <w:pStyle w:val="Heading3"/>
        <w:spacing w:lineRule="atLeast" w:line="420" w:before="0" w:after="0"/>
        <w:jc w:val="right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Default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Прейскурант цен на платные услуги (работы) в   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муниципальном казенном учреждении культуры 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ультурно-Досуговый центр «Мга»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1. </w:t>
      </w:r>
      <w:r>
        <w:rPr/>
        <w:t>Стоимость услуг на проведение мероприятий культурно-досуговой, спортивно-оздоровительной и социально-значимой направленности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673"/>
        <w:gridCol w:w="2964"/>
        <w:gridCol w:w="2093"/>
      </w:tblGrid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ариф, руб.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87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вечеров отдыха, танцевальных и других вечеров, праздников, балов, дискотек, концертов, спектаклей и других культурно-досуговых мероприятий, в том числе по заявкам организаций и отдельных граждан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чер отдыха с дискотекой для взрослых (18+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здничные дискотеки для взрослых (18+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а отдыха и дискотеки для взрослых (18+) в структурных подразделениях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часа 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4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е дискотеки для взрослых (18+) в структурных подразделениях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5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ская дискотека (до 14 лет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6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тская дискотека для дете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 14 лет) в структурных подразделениях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час 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7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кольная дискотека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8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огонек для взрослых (18+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9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яя ел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эпизодом интермедии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 – 1,5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50,00-400,00 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0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годняя елк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эпизода интермедии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0-300,00 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1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тические вечера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2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ские игровые программы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3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ы, театрализованные представления творческих коллективов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,5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4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е мероприятия (вызов на дом: Новый год, Рождество, День рождения с выбором персонажа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мин - 1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а договорная, не менее 20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5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-досугового  мероприятия по заявкам предприятий, организаций или частных лиц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- 1,5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договорная, не менее 3000,00</w:t>
            </w:r>
          </w:p>
        </w:tc>
      </w:tr>
      <w:tr>
        <w:trPr>
          <w:trHeight w:val="737" w:hRule="atLeast"/>
        </w:trPr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87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в творческих коллективах, клубных формированиях, студиях, кружках</w:t>
            </w:r>
          </w:p>
        </w:tc>
      </w:tr>
      <w:tr>
        <w:trPr>
          <w:trHeight w:val="666" w:hRule="atLeast"/>
        </w:trPr>
        <w:tc>
          <w:tcPr>
            <w:tcW w:w="74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</w:t>
            </w:r>
          </w:p>
        </w:tc>
        <w:tc>
          <w:tcPr>
            <w:tcW w:w="367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учение в творческом коллективе Балетная студия «Акварельки»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час, разовая оплат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50,00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7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 час, оплата за месяц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74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</w:t>
            </w:r>
          </w:p>
        </w:tc>
        <w:tc>
          <w:tcPr>
            <w:tcW w:w="367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учение в творческом коллективе «ХАТХОР»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0</w:t>
            </w:r>
          </w:p>
        </w:tc>
      </w:tr>
      <w:tr>
        <w:trPr>
          <w:trHeight w:val="393" w:hRule="atLeast"/>
        </w:trPr>
        <w:tc>
          <w:tcPr>
            <w:tcW w:w="7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бонемент на 1 месяц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87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казание консультативной, методической и организационно-творческой  помощи в подготовке и проведении культурно-массовых мероприятий</w:t>
            </w:r>
          </w:p>
        </w:tc>
      </w:tr>
      <w:tr>
        <w:trPr>
          <w:trHeight w:val="687" w:hRule="atLeast"/>
        </w:trPr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сценария мероприятия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страница, А4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борка музыкального сопровождения мероприятия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мероприят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здании учрежд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а пределами учреждения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00-3000,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ная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87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сценических костюмов, культурного и другого инвентаря, звукоусилительной и осветительной аппаратуры и другого профессионального оборудова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кат сценического костюма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</w:t>
            </w:r>
          </w:p>
        </w:tc>
      </w:tr>
      <w:tr>
        <w:trPr>
          <w:trHeight w:val="671" w:hRule="atLeast"/>
        </w:trPr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культурного и другого инвентаря, реквизита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100,00</w:t>
            </w:r>
          </w:p>
        </w:tc>
      </w:tr>
      <w:tr>
        <w:trPr>
          <w:trHeight w:val="165" w:hRule="atLeast"/>
        </w:trPr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3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звукоусилительной аппаратуры с работой звукорежиссер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здании учрежд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а пределами учреждения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00-3000,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ная</w:t>
            </w:r>
          </w:p>
        </w:tc>
      </w:tr>
      <w:tr>
        <w:trPr>
          <w:trHeight w:val="1256" w:hRule="atLeast"/>
        </w:trPr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6"/>
                <w:szCs w:val="26"/>
              </w:rPr>
              <w:t>4.</w:t>
            </w:r>
            <w:r>
              <w:rPr>
                <w:bCs/>
                <w:sz w:val="26"/>
                <w:szCs w:val="26"/>
                <w:lang w:val="en-US"/>
              </w:rPr>
              <w:t>4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световой аппаратуры с работой художника по свету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здании учрежд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а пределами учреждения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00-3000,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ная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6"/>
                <w:szCs w:val="26"/>
              </w:rPr>
              <w:t>4.</w:t>
            </w:r>
            <w:r>
              <w:rPr>
                <w:bCs/>
                <w:sz w:val="26"/>
                <w:szCs w:val="26"/>
                <w:lang w:val="en-US"/>
              </w:rPr>
              <w:t>5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кат иного оборудования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стационарного типа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0,00-10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6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кат ростовых кукол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часа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7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мебе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улья (1 шт.)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ол (1 шт.)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анкетка/скамейка (1шт.)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граждение (1 шт. 2,5 м)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ешалка (1 шт.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87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в установленном порядке работы спортивно-оздоровительных клубов и секций, групп туризма и здоровья, компьютерных клубов, игровых и тренажерных залов и других игровых и развлекательных объектов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1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в объединениях  спортивно-оздоровительной направленности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87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ярмарок, лотерей, аукционов, выставок-продаж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1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марка универсальная выходного дня (праздничная)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место (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день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2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марка универсальная вне выходного дня (празднична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место (3x3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день</w:t>
              <w:tab/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3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марка универсальная, продолжительностью более 5 дней, торговое место (3x3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яется Договором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00,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за 1 день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87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аттракционов, анимационных развлечений, сопутствующая торговля перед представлением (концерт, аттракцион, цирковое представление) 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1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оргового места (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) в выходной/праздничный день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день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2.</w:t>
            </w:r>
          </w:p>
        </w:tc>
        <w:tc>
          <w:tcPr>
            <w:tcW w:w="3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оргового места (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) вне выходного/праздничного дня (будни)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день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тоимость услуг на проведение мероприятий культурно-досуговой, спортивно-оздоровительной и социально-значимой направленности предлагается к рассмотрению на основании  мониторинга конкурентных цен по Кировскому муниципальному району Ленинградской области (приложение №1 к настоящему прейскуранту).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1.2. Стоимость услуг по предоставлению помещений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637"/>
        <w:gridCol w:w="36"/>
        <w:gridCol w:w="2964"/>
        <w:gridCol w:w="2093"/>
      </w:tblGrid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873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помещений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проведения зрелищных мероприятий</w:t>
            </w:r>
          </w:p>
        </w:tc>
      </w:tr>
      <w:tr>
        <w:trPr/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</w:t>
            </w:r>
          </w:p>
        </w:tc>
        <w:tc>
          <w:tcPr>
            <w:tcW w:w="367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ние зрительного/танцевального залов для проведения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ых организаций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з предоставления звуковой и световой аппаратуры</w:t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мероприятие</w:t>
            </w:r>
          </w:p>
        </w:tc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% от валового сбора</w:t>
            </w:r>
          </w:p>
        </w:tc>
      </w:tr>
      <w:tr>
        <w:trPr>
          <w:trHeight w:val="265" w:hRule="atLeast"/>
        </w:trPr>
        <w:tc>
          <w:tcPr>
            <w:tcW w:w="745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873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омещений для проведения  иных мероприятий</w:t>
            </w:r>
          </w:p>
        </w:tc>
      </w:tr>
      <w:tr>
        <w:trPr>
          <w:trHeight w:val="2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цен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400,00</w:t>
            </w:r>
          </w:p>
        </w:tc>
      </w:tr>
      <w:tr>
        <w:trPr>
          <w:trHeight w:val="1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1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250,00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цевальный зал (без сцены)</w:t>
            </w:r>
          </w:p>
          <w:p>
            <w:pPr>
              <w:pStyle w:val="Style19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з предоставления звуковой и световой аппаратуры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350,00</w:t>
            </w:r>
          </w:p>
        </w:tc>
      </w:tr>
      <w:tr>
        <w:trPr>
          <w:trHeight w:val="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цевальный зал (со сценой)</w:t>
            </w:r>
          </w:p>
          <w:p>
            <w:pPr>
              <w:pStyle w:val="Style19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з предоставления звуковой и световой аппаратуры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1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300,00</w:t>
            </w:r>
          </w:p>
        </w:tc>
      </w:tr>
      <w:tr>
        <w:trPr>
          <w:trHeight w:val="21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350,00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250,00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250,00</w:t>
            </w:r>
          </w:p>
        </w:tc>
      </w:tr>
      <w:tr>
        <w:trPr>
          <w:trHeight w:val="2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9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270,00</w:t>
            </w:r>
          </w:p>
        </w:tc>
      </w:tr>
      <w:tr>
        <w:trPr>
          <w:trHeight w:val="2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0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200,00</w:t>
            </w:r>
          </w:p>
        </w:tc>
      </w:tr>
      <w:tr>
        <w:trPr>
          <w:trHeight w:val="2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/>
              <w:t>300,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тоимость услуг по предоставлению помещений рассчитывается на основе экономически обоснованной себестоимости с учетом развития материально-технической базы КДЦ «Мга» (Приложение №2 к настоящему прейскуранту)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тоимость услуг по организации кино и видеообслуживания населения (с</w:t>
      </w:r>
      <w:r>
        <w:rPr/>
        <w:t>тоимость билетов на киносеансы, представляемые отделом кинообслуживания МКУК «КДЦ «Мга»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34"/>
        <w:gridCol w:w="1249"/>
        <w:gridCol w:w="992"/>
        <w:gridCol w:w="1249"/>
        <w:gridCol w:w="1134"/>
        <w:gridCol w:w="2068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ансы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ьмы для взрослых, семейные и т.п.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ьмы для детей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бастеры</w:t>
            </w:r>
          </w:p>
          <w:p>
            <w:pPr>
              <w:pStyle w:val="Normal"/>
              <w:jc w:val="center"/>
              <w:rPr/>
            </w:pPr>
            <w:r>
              <w:rPr/>
              <w:t>(взрослые и дети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ы </w:t>
            </w:r>
            <w:r>
              <w:rPr>
                <w:sz w:val="18"/>
                <w:szCs w:val="18"/>
              </w:rPr>
              <w:t>(от 30 чел.)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о</w:t>
            </w:r>
          </w:p>
          <w:p>
            <w:pPr>
              <w:pStyle w:val="Normal"/>
              <w:rPr/>
            </w:pPr>
            <w:r>
              <w:rPr/>
              <w:t>10.00 – 1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  <w:p>
            <w:pPr>
              <w:pStyle w:val="Normal"/>
              <w:rPr/>
            </w:pPr>
            <w:r>
              <w:rPr/>
              <w:t>12.00 – 16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rPr/>
            </w:pPr>
            <w:r>
              <w:rPr/>
              <w:t>17.00 – 23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ансы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ьмы для взрослых, семейные и т.п.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ьмы для детей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бастеры</w:t>
            </w:r>
          </w:p>
          <w:p>
            <w:pPr>
              <w:pStyle w:val="Normal"/>
              <w:jc w:val="center"/>
              <w:rPr/>
            </w:pPr>
            <w:r>
              <w:rPr/>
              <w:t>(взрослые и дети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ы </w:t>
            </w:r>
            <w:r>
              <w:rPr>
                <w:sz w:val="18"/>
                <w:szCs w:val="18"/>
              </w:rPr>
              <w:t>(от 30 чел.)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о</w:t>
            </w:r>
          </w:p>
          <w:p>
            <w:pPr>
              <w:pStyle w:val="Normal"/>
              <w:rPr/>
            </w:pPr>
            <w:r>
              <w:rPr/>
              <w:t>10.00 – 1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0,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  <w:p>
            <w:pPr>
              <w:pStyle w:val="Normal"/>
              <w:rPr/>
            </w:pPr>
            <w:r>
              <w:rPr/>
              <w:t>12.00 – 16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,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rPr/>
            </w:pPr>
            <w:r>
              <w:rPr/>
              <w:t>17.00 – 23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ультфильмы, продолжительностью менее 1 часа – 130,00 руб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услуг </w:t>
      </w:r>
      <w:r>
        <w:rPr>
          <w:rFonts w:cs="Times New Roman" w:ascii="Times New Roman" w:hAnsi="Times New Roman"/>
          <w:sz w:val="24"/>
          <w:szCs w:val="24"/>
        </w:rPr>
        <w:t xml:space="preserve">по организации кино и видеообслуживания населения (стоимость билетов на киносеансы, представляемые отделом кинообслуживания МКУК «КДЦ «Мга»)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к рассмотрению на основании  мониторинга конкурентных цен по Кировскому муниципальному району Ленинградской области (Приложение №3 к настоящему прейскуранту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ейскуранту цен на платные </w:t>
      </w:r>
    </w:p>
    <w:p>
      <w:pPr>
        <w:pStyle w:val="Normal"/>
        <w:jc w:val="right"/>
        <w:rPr/>
      </w:pPr>
      <w:r>
        <w:rPr/>
        <w:t>услуги (работы) в МКУК КДЦ «Мга»</w:t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ониторинг конкурентных цен по Кировскому муниципальному району Ленинградской области на услуги п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проведению мероприятий культурно-досуговой, спортивно-оздоровительной и социально-значимой направленности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80"/>
        <w:gridCol w:w="2351"/>
        <w:gridCol w:w="1600"/>
        <w:gridCol w:w="7"/>
        <w:gridCol w:w="7"/>
        <w:gridCol w:w="308"/>
        <w:gridCol w:w="28"/>
        <w:gridCol w:w="14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5"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</w:rPr>
            </w:pPr>
            <w:r>
              <w:rPr>
                <w:bCs/>
              </w:rPr>
              <w:t xml:space="preserve">Тариф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БУК «Дворец культуры города Кировск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</w:rPr>
            </w:pPr>
            <w:r>
              <w:rPr>
                <w:bCs/>
              </w:rPr>
              <w:t>Тариф МКУК «Культурно-Досуговый центр «Мга»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</w:rPr>
            </w:pPr>
            <w:r>
              <w:rPr>
                <w:bCs/>
              </w:rPr>
              <w:t>Тариф МКУК «Дом культуры поселка Павлово»</w:t>
            </w:r>
          </w:p>
          <w:p>
            <w:pPr>
              <w:pStyle w:val="Normal"/>
              <w:widowControl w:val="false"/>
              <w:autoSpaceDE w:val="false"/>
              <w:ind w:firstLine="45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чер отдыха и дискотеки для взрослых (18+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400-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здничные дискотеки для взрослых (18+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400-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а отдыха и дискотеки для взрослых (18+) в структурных подразделения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е дискотеки для взрослых (18+) в структурных подразделения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400-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дискотека (до 14 ле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400-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-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дискотека для детей (до 14 лет) в структурных подразделения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кольная дискоте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огонек для взрослых (18+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400-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огодняя ел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-4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-3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тические вечер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400-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-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е игровые программ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-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ы, театрализованные представления творческих коллектив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-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е мероприятия (вызов на дом:Новый год, Рождество, День рождения с выбором персонажа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на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договорная, не менее 2000,00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говор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-досугового  мероприятия по заявкам предприятий, организаций или частны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-45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договорная, не менее 3000,00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-3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учение в творческих коллективах, клубных формированиях, студиях, кружках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ятия в клубном формирован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3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</w:t>
            </w:r>
          </w:p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отовка и проведение культурно-массовых 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сценария мероприя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говорная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говор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борка музыкального сопровождения мероприя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мероприятия</w:t>
            </w:r>
          </w:p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здании учрежд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/>
              <w:t>-за пределами чрежд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4500</w:t>
            </w:r>
          </w:p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/>
              <w:t>договорная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3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договорна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3500</w:t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сценических костюмов, культурного и другого инвентаря, звукоусилительной и осветительной аппаратуры и другого профессионального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сценического костю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-35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-3000</w:t>
            </w:r>
          </w:p>
        </w:tc>
      </w:tr>
      <w:tr>
        <w:trPr>
          <w:trHeight w:val="11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культурного и другого инвентаря, реквизи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-35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-2000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звукоусилительной аппаратуры с работой звукорежиссера</w:t>
            </w:r>
          </w:p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здании учрежд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/>
              <w:t>-за пределами чрежд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4500</w:t>
            </w:r>
          </w:p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/>
              <w:t>договорная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-3000,00</w:t>
            </w:r>
          </w:p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/>
              <w:t>договор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-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световой аппаратуры с работой художника по свету</w:t>
            </w:r>
          </w:p>
          <w:p>
            <w:pPr>
              <w:pStyle w:val="Style19"/>
              <w:widowControl w:val="false"/>
              <w:autoSpaceDE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здании учреждения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bCs/>
                <w:sz w:val="26"/>
                <w:szCs w:val="26"/>
              </w:rPr>
            </w:pPr>
            <w:r>
              <w:rPr/>
              <w:t>-за пределами чрежд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4500</w:t>
            </w:r>
          </w:p>
          <w:p>
            <w:pPr>
              <w:pStyle w:val="Normal"/>
              <w:widowControl w:val="false"/>
              <w:autoSpaceDE w:val="false"/>
              <w:ind w:firstLine="456"/>
              <w:rPr>
                <w:bCs/>
              </w:rPr>
            </w:pPr>
            <w:r>
              <w:rPr/>
              <w:t>договорная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-3000,00</w:t>
            </w:r>
          </w:p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Cs/>
              </w:rPr>
            </w:pPr>
            <w:r>
              <w:rPr/>
              <w:t>договор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bCs/>
              </w:rPr>
            </w:pPr>
            <w:r>
              <w:rPr>
                <w:bCs/>
              </w:rPr>
              <w:t>1000-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кат иного оборудования 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е стационарного типа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0-35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-1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-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кат ростовых куко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-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мебели:</w:t>
            </w:r>
          </w:p>
          <w:p>
            <w:pPr>
              <w:pStyle w:val="Style19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улья (1 шт.)</w:t>
            </w:r>
          </w:p>
          <w:p>
            <w:pPr>
              <w:pStyle w:val="Style19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л (1 шт.)</w:t>
            </w:r>
          </w:p>
          <w:p>
            <w:pPr>
              <w:pStyle w:val="Style19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нкетка/скамейка (1шт.)</w:t>
            </w:r>
          </w:p>
          <w:p>
            <w:pPr>
              <w:pStyle w:val="Style19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аждение (1 шт. 2,5 м)</w:t>
            </w:r>
          </w:p>
          <w:p>
            <w:pPr>
              <w:pStyle w:val="Style19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шалка (1 шт.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в установленном порядке работы спортивно-оздоровительных клубов и секций, групп туризма и здоровья, компьютерных клубов, игровых и тренажерных залов и других игровых и развлекательных объ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в объединениях  спортивно-оздоровительной направл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ярмарок, лотерей, аукционов, выставок-прода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помещений (торговых мест) для проведения ярмарок-продаж </w:t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ключая организацию аттракционов и сопутствующих развлечений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widowControl w:val="false"/>
              <w:autoSpaceDE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-15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-6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firstLine="4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widowControl w:val="false"/>
              <w:autoSpaceDE w:val="false"/>
              <w:ind w:firstLine="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-6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рейскуранту цен на платные </w:t>
      </w:r>
    </w:p>
    <w:p>
      <w:pPr>
        <w:pStyle w:val="Normal"/>
        <w:jc w:val="right"/>
        <w:rPr/>
      </w:pPr>
      <w:r>
        <w:rPr/>
        <w:t>услуги (работы) в МКУК КДЦ «М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68872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3440" cy="4092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4075" cy="3684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77"/>
        <w:gridCol w:w="888"/>
        <w:gridCol w:w="888"/>
        <w:gridCol w:w="1509"/>
        <w:gridCol w:w="1283"/>
        <w:gridCol w:w="828"/>
        <w:gridCol w:w="1655"/>
      </w:tblGrid>
      <w:tr>
        <w:trPr>
          <w:trHeight w:val="375" w:hRule="atLeast"/>
        </w:trPr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/>
                <w:b/>
              </w:rPr>
            </w:pPr>
            <w:r>
              <w:rPr>
                <w:b/>
              </w:rPr>
              <w:t>Расчет возмещения затрат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/>
                <w:b/>
              </w:rPr>
            </w:pPr>
            <w:r>
              <w:rPr>
                <w:b/>
              </w:rPr>
              <w:t>Тариф  с учетом рентабельности</w:t>
            </w:r>
          </w:p>
        </w:tc>
      </w:tr>
      <w:tr>
        <w:trPr>
          <w:trHeight w:val="8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омеще-ния по Т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З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 содержание иму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ВОЗМЕЩЕНИЯ, ру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50" w:firstLine="4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нтабельно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стоимость</w:t>
            </w:r>
          </w:p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.зал (без сцен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.з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 учетом востребованности ус</w:t>
      </w:r>
      <w:bookmarkStart w:id="0" w:name="_GoBack"/>
      <w:bookmarkEnd w:id="0"/>
      <w:r>
        <w:rPr>
          <w:sz w:val="26"/>
          <w:szCs w:val="26"/>
        </w:rPr>
        <w:t>луги, а также для удобства расчетов, предлагается рассмотреть и установить тариф на данный вид услуги c учетом рентабельно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прейскуранту цен на платные </w:t>
      </w:r>
    </w:p>
    <w:p>
      <w:pPr>
        <w:pStyle w:val="Normal"/>
        <w:jc w:val="right"/>
        <w:rPr/>
      </w:pPr>
      <w:r>
        <w:rPr/>
        <w:t>услуги (работы) в МКУК КДЦ «Мга»</w:t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иторинг  конкурентных цен по Кировскому муниципальному району Ленинградской области на услуги п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рганизации кино и видеообслуживания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107"/>
        <w:gridCol w:w="1930"/>
        <w:gridCol w:w="1902"/>
        <w:gridCol w:w="29"/>
        <w:gridCol w:w="186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нотеатр «Октябрь» гп. М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нотеатр «Май» г.Кировск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нотеатр «Фортуна» г.Отрад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  <w:t>Детский сеан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  <w:t>180-2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bCs/>
              </w:rPr>
            </w:pPr>
            <w:r>
              <w:rPr>
                <w:bCs/>
              </w:rPr>
              <w:t>290-4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  <w:t>Взрослый сеан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  <w:t>180-2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bCs/>
              </w:rPr>
            </w:pPr>
            <w:r>
              <w:rPr>
                <w:bCs/>
              </w:rPr>
              <w:t>290-4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-250</w:t>
            </w:r>
          </w:p>
        </w:tc>
      </w:tr>
      <w:tr>
        <w:trPr>
          <w:trHeight w:val="4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сеан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  <w:t>180-28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0-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  <w:t>Блокбаст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  <w:t>200-35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0-4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0-350</w:t>
            </w:r>
          </w:p>
        </w:tc>
      </w:tr>
      <w:tr>
        <w:trPr>
          <w:trHeight w:val="2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</w:rPr>
            </w:pPr>
            <w:r>
              <w:rPr>
                <w:bCs/>
              </w:rPr>
              <w:t>Групповое посещение от 30 че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  <w:t>100-15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ascii="Calibri" w:hAnsi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 w:before="0" w:after="240"/>
    </w:pPr>
    <w:rPr>
      <w:rFonts w:ascii="Calibri" w:hAnsi="Calibri" w:cs="Calibri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45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64" w:before="240" w:after="0"/>
    </w:pPr>
    <w:rPr>
      <w:rFonts w:ascii="Calibri" w:hAnsi="Calibri" w:cs="Calibri"/>
      <w:b/>
      <w:bCs/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22:00Z</dcterms:created>
  <dc:creator>*</dc:creator>
  <dc:description/>
  <cp:keywords/>
  <dc:language>en-US</dc:language>
  <cp:lastModifiedBy>Admin</cp:lastModifiedBy>
  <cp:lastPrinted>2024-04-05T10:07:00Z</cp:lastPrinted>
  <dcterms:modified xsi:type="dcterms:W3CDTF">2024-04-08T10:17:00Z</dcterms:modified>
  <cp:revision>10</cp:revision>
  <dc:subject/>
  <dc:title>Решение Совета депутатов __________________муниципального района Ленинградской области от ___________ N ___ "Об утверждении Положения о самообложении граждан на территории _______________муниципального района"</dc:title>
</cp:coreProperties>
</file>